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Приложение №3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к Приложению №1.1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(Техническое задание)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к Форме 2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ПДО №79-БНГРЭ-2025</w:t>
      </w:r>
    </w:p>
    <w:p>
      <w:pPr>
        <w:pStyle w:val="Normal"/>
        <w:spacing w:before="240" w:after="0"/>
        <w:jc w:val="center"/>
        <w:rPr>
          <w:sz w:val="24"/>
        </w:rPr>
      </w:pPr>
      <w:r>
        <w:rPr>
          <w:sz w:val="24"/>
        </w:rPr>
        <w:t>СХЕМА</w:t>
      </w:r>
    </w:p>
    <w:p>
      <w:pPr>
        <w:pStyle w:val="Normal"/>
        <w:ind w:left="1000" w:right="1000" w:hanging="0"/>
        <w:jc w:val="center"/>
        <w:rPr>
          <w:sz w:val="24"/>
        </w:rPr>
      </w:pPr>
      <w:r>
        <w:rPr>
          <w:sz w:val="24"/>
        </w:rPr>
        <w:t>границ части земельного участка</w:t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337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1216"/>
        <w:gridCol w:w="3654"/>
        <w:gridCol w:w="3488"/>
      </w:tblGrid>
      <w:tr>
        <w:trPr/>
        <w:tc>
          <w:tcPr>
            <w:tcW w:w="10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</w:rPr>
              <w:t xml:space="preserve">Условный номер земельного участка  </w:t>
            </w:r>
            <w:r>
              <w:rPr>
                <w:sz w:val="24"/>
                <w:u w:val="single"/>
              </w:rPr>
              <w:t>84:02:0030203:49/чзу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указывается в случае, если предусматривается образование двух и более земельных участков)</w:t>
            </w:r>
          </w:p>
        </w:tc>
      </w:tr>
      <w:tr>
        <w:trPr/>
        <w:tc>
          <w:tcPr>
            <w:tcW w:w="10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</w:rPr>
              <w:t xml:space="preserve">Площадь земельного участка  </w:t>
            </w:r>
            <w:r>
              <w:rPr>
                <w:sz w:val="24"/>
                <w:u w:val="single"/>
              </w:rPr>
              <w:t>97712 м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указывается проектная площадь образуемого земельного участка, вычисленная с использованием федеральной государственной географической информационной системы, обеспечивающей функционирование национальной системы пространственных данных, которой является федеральная государственная географическая информационная система "Единая цифровая платформа "Национальная система пространственных данных" &lt;1&gt; (далее - информационная система), или иных технологических и программных средств с округлением до 1 квадратного метра. Указанное значение площади земельного участка может быть уточнено при проведении кадастровых работ не более чем на десять процентов)</w:t>
            </w:r>
          </w:p>
        </w:tc>
      </w:tr>
      <w:tr>
        <w:trPr/>
        <w:tc>
          <w:tcPr>
            <w:tcW w:w="3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значение характерных точек границ</w:t>
            </w:r>
          </w:p>
        </w:tc>
        <w:tc>
          <w:tcPr>
            <w:tcW w:w="7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ординаты, 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указываются в случае подготовки схемы расположения земельного участка с использованием технологических и программных средств, в том числе размещенных на официальном сайте. Значения координат, полученные с использованием указанных технологических и программных средств, указываются с округлением до 0,01 метра)</w:t>
            </w:r>
          </w:p>
        </w:tc>
      </w:tr>
      <w:tr>
        <w:trPr/>
        <w:tc>
          <w:tcPr>
            <w:tcW w:w="3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770.2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543.25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704.4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563.26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602.4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601.28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555.3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614.57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537.37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612.46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433.3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595.44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381.7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587.57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301.37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575.30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90232.2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530.56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178.9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480.29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116.7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423.11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066.8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363.06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053.58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305.84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038.65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205.34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023.9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174.98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968.8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063.78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945.8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000.72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914.0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932.17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847.07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827.21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800.98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734.03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767.1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668.34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743.2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634.51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692.1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554.25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652.0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477.19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636.35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450.66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591.4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399.75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582.99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387.10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569.58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353.06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565.5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311.86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544.89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240.99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520.4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206.70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505.5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187.87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478.55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156.89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461.6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135.99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425.6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098.99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400.2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067.46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368.09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004.24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300.0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898.14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295.85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888.74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258.78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794.57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216.87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675.81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207.99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659.04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167.9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576.90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138.87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511.79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100.85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421.75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059.88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324.80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006.9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207.87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8969.0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126.07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8928.89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055.87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8896.7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963.39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8862.4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849.44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8867.6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798.36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8878.2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783.52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8930.0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697.83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8977.0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603.89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039.0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493.87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100.9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373.07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140.88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282.19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171.7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211.54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195.65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115.85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226.67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004.77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260.7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887.63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295.8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787.34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338.8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690.30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364.5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621.12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367.49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532.21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357.55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454.72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337.49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351.37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339.5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277.45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358.5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190.38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363.47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106.37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333.6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974.01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302.57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840.80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289.5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739.43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285.5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674.19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283.5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579.18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275.5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448.22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270.5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311.03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273.5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189.83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279.49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70.00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275.5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90.87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236.59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879.03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223.5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772.37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219.4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679.27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236.08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635.64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264.5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603.13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332.2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516.55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389.9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406.11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426.68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314.68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450.69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202.65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474.2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146.35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586.85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042.79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651.7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974.91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743.7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875.88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831.8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787.77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901.35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722.25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933.0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660.91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996.19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542.58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041.8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481.71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077.57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457.21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164.78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405.09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264.7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351.12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360.4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289.28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476.3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205.36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564.09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141.55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653.89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053.74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768.89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946.74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853.35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864.27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869.7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833.45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873.6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815.07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899.6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691.89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935.7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570.60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971.98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469.89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977.35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462.37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1029.0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390.76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1063.85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310.25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1097.8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227.22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1137.9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138.11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1166.9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077.12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1200.1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002.63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1231.2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964.31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1287.3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939.81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1332.0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923.85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1370.6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910.08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1406.3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876.28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6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1420.7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847.53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1427.47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813.69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8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1425.5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781.10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1416.18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760.46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1409.8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753.22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1372.9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722.15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1337.37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714.14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1297.3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700.07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1303.58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696.50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1305.69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693.48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1339.8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705.48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7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1377.0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713.85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1416.1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746.78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1423.8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755.54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1434.4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778.90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1436.5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814.31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1429.29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850.47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1413.67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881.72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1375.4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917.92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1335.7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932.08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6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1290.6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948.19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7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1236.8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971.69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8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1207.87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007.37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9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1175.09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080.88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1146.08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141.89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1106.1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230.77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1072.15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313.75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1036.9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395.24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984.65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467.63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980.0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474.11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6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944.28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573.40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908.3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694.11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882.4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816.93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9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878.27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836.55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860.65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869.73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775.1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953.26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660.1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060.26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569.9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148.45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481.6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212.64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365.5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296.72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6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269.29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358.88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7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169.2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412.91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082.4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464.79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048.1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488.29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003.8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547.42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940.98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665.09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908.65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727.75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838.1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794.23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750.2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882.12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658.27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981.09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593.15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049.21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7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481.77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151.65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459.3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205.35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9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435.3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317.32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398.09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409.89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339.8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521.45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271.47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608.87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243.9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640.36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228.5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680.73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232.49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771.63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6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245.4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876.97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7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284.4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89.13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288.5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70.00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9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282.5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190.17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279.5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310.97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284.49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447.78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292.5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578.82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294.5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673.81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298.48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738.57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311.4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839.20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342.39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971.99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372.5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105.63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367.47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191.62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348.49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278.55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346.5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350.63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366.45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453.28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376.5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531.79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373.47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622.88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347.17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693.70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304.19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790.66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269.29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890.37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7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235.3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007.23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204.35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118.15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9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180.27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214.46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149.1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285.81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109.07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376.93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046.9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498.13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8984.97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608.11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8937.9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702.17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8885.7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788.48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6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8876.3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801.64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7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8871.57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848.56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8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8905.28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960.61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9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8937.1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052.13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8977.0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121.93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015.09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204.13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068.1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321.20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109.15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418.25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147.1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508.21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176.08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573.10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6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216.0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654.96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7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225.1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672.19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8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267.2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791.43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9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304.15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885.26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307.97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893.86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375.9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999.76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407.8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062.54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432.3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093.02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468.37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130.01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485.45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151.11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6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512.4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182.13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7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527.6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201.30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8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553.1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237.01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9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574.4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310.14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578.4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350.94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591.0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382.90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598.58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394.25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643.65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445.34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659.9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472.81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699.9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549.75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6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750.7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629.49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7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774.8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663.66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8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809.0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729.97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9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854.9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822.79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921.9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927.83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954.1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997.28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9977.1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060.22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032.0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171.02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047.35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202.66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062.4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304.16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6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075.1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358.94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7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123.27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416.89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8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185.07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473.71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9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237.79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523.44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304.6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566.70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382.59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578.62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434.7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586.56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538.6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603.54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554.6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605.43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599.6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592.72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6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701.5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554.74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7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773.4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532.87</w:t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770.2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4543.25</w:t>
            </w:r>
          </w:p>
        </w:tc>
      </w:tr>
      <w:tr>
        <w:trPr/>
        <w:tc>
          <w:tcPr>
            <w:tcW w:w="103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478270" cy="6122035"/>
                  <wp:effectExtent l="0" t="0" r="0" b="0"/>
                  <wp:docPr id="1" name="7c909278-85fe-43e6-9a14-7cd7e6f40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7c909278-85fe-43e6-9a14-7cd7e6f40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8270" cy="6122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3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  <w:bookmarkStart w:id="0" w:name="MP_USM_USL_PAGE"/>
            <w:bookmarkStart w:id="1" w:name="MP_USM_USL_PAGE"/>
            <w:bookmarkEnd w:id="1"/>
          </w:p>
        </w:tc>
      </w:tr>
      <w:tr>
        <w:trPr/>
        <w:tc>
          <w:tcPr>
            <w:tcW w:w="1033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асштаб 1:55000</w:t>
            </w:r>
          </w:p>
        </w:tc>
      </w:tr>
      <w:tr>
        <w:trPr/>
        <w:tc>
          <w:tcPr>
            <w:tcW w:w="1033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ловные обозначения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39750" cy="288290"/>
                  <wp:effectExtent l="0" t="0" r="0" b="0"/>
                  <wp:docPr id="2" name="752ccd71-0d23-4337-9f38-4c5aed861f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752ccd71-0d23-4337-9f38-4c5aed861f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ь границы, местоположение которой определено при выполнении кадастровых рабо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8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22"/>
        <w:gridCol w:w="2692"/>
        <w:gridCol w:w="104"/>
        <w:gridCol w:w="5741"/>
        <w:gridCol w:w="212"/>
        <w:gridCol w:w="5883"/>
        <w:gridCol w:w="212"/>
      </w:tblGrid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before="120" w:after="120"/>
              <w:ind w:left="1171" w:hanging="106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ind w:left="1171" w:hanging="106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ind w:left="1171" w:hanging="1066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0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before="120" w:after="120"/>
              <w:ind w:left="1171" w:hanging="1066"/>
              <w:jc w:val="both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ind w:left="1171" w:hanging="1066"/>
              <w:jc w:val="both"/>
              <w:rPr/>
            </w:pPr>
            <w:r>
              <w:rPr/>
            </w:r>
          </w:p>
        </w:tc>
        <w:tc>
          <w:tcPr>
            <w:tcW w:w="58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ind w:left="1171" w:hanging="1066"/>
              <w:jc w:val="both"/>
              <w:rPr/>
            </w:pPr>
            <w:r>
              <w:rPr/>
            </w:r>
          </w:p>
        </w:tc>
        <w:tc>
          <w:tcPr>
            <w:tcW w:w="60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591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ind w:left="1171" w:hanging="1066"/>
              <w:jc w:val="both"/>
              <w:rPr/>
            </w:pPr>
            <w:r>
              <w:rPr/>
            </w:r>
          </w:p>
        </w:tc>
        <w:tc>
          <w:tcPr>
            <w:tcW w:w="2796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ind w:left="1171" w:hanging="1066"/>
              <w:jc w:val="both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ind w:left="1171" w:hanging="1066"/>
              <w:jc w:val="both"/>
              <w:rPr/>
            </w:pPr>
            <w:r>
              <w:rPr/>
            </w:r>
          </w:p>
        </w:tc>
        <w:tc>
          <w:tcPr>
            <w:tcW w:w="60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12:06:00Z</dcterms:created>
  <dc:creator>Ябров Алексей</dc:creator>
  <dc:description/>
  <cp:keywords/>
  <dc:language>en-US</dc:language>
  <cp:lastModifiedBy>Щербакова Екатерина Александровна</cp:lastModifiedBy>
  <dcterms:modified xsi:type="dcterms:W3CDTF">2025-10-03T03:07:00Z</dcterms:modified>
  <cp:revision>8</cp:revision>
  <dc:subject/>
  <dc:title>МИ-Сервис: Межевой план</dc:title>
</cp:coreProperties>
</file>